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PULSE TIME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I wear a time piece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strapped around my waist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and have for years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to subdivide my days: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to help me keep appointments,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time my sleep,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record events, dole out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my share of rays;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but just within, just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underneath that watch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I have a built-in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solar driven clock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that keeps the beat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of all my squander time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and will and will and will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til there's that shock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that signals death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to all my vital parts –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kidneys and brains,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penises and hearts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Whitefish MT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July 13, 199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4:25:00Z</dcterms:created>
  <dc:creator>Karlann Coughlin</dc:creator>
  <dc:description/>
  <dc:language>en-US</dc:language>
  <cp:lastModifiedBy>Karlann Coughlin</cp:lastModifiedBy>
  <dcterms:modified xsi:type="dcterms:W3CDTF">2011-11-12T04:26:00Z</dcterms:modified>
  <cp:revision>1</cp:revision>
  <dc:subject/>
  <dc:title>PULSE TIME</dc:title>
</cp:coreProperties>
</file>